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lie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а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разумети једноставне наредб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е наредбе за извођење неке рад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понове изразе који означавају умећа и способности. Ученици су те изразе научили у прошлој лекциј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pring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kann sing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а наставник помаже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4 и да опишу слике. Наставник пита ученике да му на српском језику кажу о чему разговарају медвед Берт и дец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58 на аудио ЦД-у. Ученици слушају вежбу и гледају слике. Код другог слушања наставник после сваке изговорене реченице зауставља слушање, а ученици понављају рече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дстиче ученике да одговоре на питања везана за њихова умећа и способно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t du les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t du schreib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a, das kann i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ein, das kann ich nich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ели ученике на парове. Наставник је припремио цедуљице са сликама ( сунце, цвет, срце,...). Наставник позива ученике да извуку из кутије цедуље. На цедуљама се налазе различите слике. Ученици шетају по учионици и траже свог пара. Када нађу пара ученици седају са својим паром у клуп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арови излазе један по један испред табле и питају један другог о умећима и способност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t du les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 du sing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h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ише ученицима изразе умећа на табли. Ученици препису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20:05:00Z</dcterms:created>
  <dc:creator>Vera Scekic</dc:creator>
  <dc:description/>
  <cp:keywords/>
  <dc:language>en-US</dc:language>
  <cp:lastModifiedBy>Jasmina Arsenijević</cp:lastModifiedBy>
  <dcterms:modified xsi:type="dcterms:W3CDTF">2019-06-26T11:56:00Z</dcterms:modified>
  <cp:revision>5</cp:revision>
  <dc:subject/>
  <dc:title/>
</cp:coreProperties>
</file>